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РАЗОВАНИЯ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3 «Ауди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jc w:val="center"/>
        <w:rPr>
          <w:color w:val="FF0000"/>
          <w:sz w:val="28"/>
          <w:szCs w:val="28"/>
          <w:shd w:fill="FFFF00" w:val="clear"/>
        </w:rPr>
      </w:pPr>
      <w:r>
        <w:rPr>
          <w:color w:val="FF0000"/>
          <w:sz w:val="28"/>
          <w:szCs w:val="28"/>
          <w:shd w:fill="FFFF00" w:val="clear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 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ОП.03 «Аудит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обрнауки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(Зарегистрировано в Минюсте России 30.07.2024 N 78944), , укрупненная группа 38.00.00 Экономика и упра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ебная дисциплина ОП.03 «Аудит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</w:rPr>
        <w:t xml:space="preserve">38.02.01 «Экономика и бухгалтерский учет (по отраслям)» </w:t>
      </w:r>
      <w:r>
        <w:rPr>
          <w:sz w:val="28"/>
        </w:rPr>
        <w:t>по специальностям бухгалтер, специалист по налогообложению.</w:t>
      </w:r>
    </w:p>
    <w:p>
      <w:pPr>
        <w:pStyle w:val="Normal"/>
        <w:spacing w:lineRule="auto" w:line="276" w:before="0" w:after="200"/>
        <w:ind w:firstLine="560"/>
        <w:jc w:val="both"/>
        <w:rPr>
          <w:sz w:val="28"/>
        </w:rPr>
      </w:pPr>
      <w:r>
        <w:rPr>
          <w:sz w:val="28"/>
        </w:rPr>
        <w:t xml:space="preserve">Рабочая программа частично вариативной дисциплины ОП.03 «Аудит» в профессиональной деятельности разработана в соответствии с требованиями регионального рынка труда на основании утвержденных на цикловых комиссиях колледжа перечнем по спец. -38.02.01 Экономика и бухгалтерский учет (по отраслям) </w:t>
      </w:r>
    </w:p>
    <w:p>
      <w:pPr>
        <w:pStyle w:val="Normal"/>
        <w:spacing w:lineRule="auto" w:line="276" w:before="0" w:after="200"/>
        <w:ind w:firstLine="560"/>
        <w:jc w:val="both"/>
        <w:rPr>
          <w:rFonts w:eastAsia="SimSun;宋体"/>
          <w:sz w:val="28"/>
          <w:lang w:eastAsia="en-US"/>
        </w:rPr>
      </w:pPr>
      <w:r>
        <w:rPr>
          <w:sz w:val="28"/>
        </w:rPr>
        <w:t xml:space="preserve">Частично вариативная дисциплина ОП.03 «Аудит» по специальности </w:t>
      </w:r>
      <w:r>
        <w:rPr>
          <w:bCs/>
          <w:sz w:val="28"/>
        </w:rPr>
        <w:t>38.02.01 «Экономика и бухгалтерский учет (по отраслям)»</w:t>
      </w:r>
      <w:r>
        <w:rPr>
          <w:sz w:val="28"/>
        </w:rPr>
        <w:t xml:space="preserve"> утверждена на метод совете протокол № __ от ______________________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SimSun;宋体"/>
          <w:sz w:val="32"/>
          <w:szCs w:val="28"/>
          <w:lang w:eastAsia="en-US"/>
        </w:rPr>
      </w:pPr>
      <w:r>
        <w:rPr>
          <w:rFonts w:eastAsia="SimSun;宋体"/>
          <w:sz w:val="32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еркиева М.А. - главный бухгалтер ООО «Медицинский Центр «Новомедицина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</w:rPr>
      </w:pPr>
      <w:r>
        <w:rPr>
          <w:bCs/>
          <w:sz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0" w:name="__RefHeading___Toc63020203"/>
      <w:bookmarkEnd w:id="0"/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Рабочая</w:t>
      </w:r>
      <w:r>
        <w:rPr>
          <w:spacing w:val="31"/>
          <w:sz w:val="28"/>
        </w:rPr>
        <w:t xml:space="preserve"> </w:t>
      </w:r>
      <w:r>
        <w:rPr>
          <w:sz w:val="28"/>
        </w:rPr>
        <w:t xml:space="preserve">программа частично-вариативной учебной дисциплины ОП.03 «Аудит» </w:t>
      </w:r>
      <w:r>
        <w:rPr>
          <w:spacing w:val="3"/>
          <w:sz w:val="28"/>
        </w:rPr>
        <w:t>является</w:t>
      </w:r>
      <w:r>
        <w:rPr>
          <w:sz w:val="28"/>
          <w:shd w:fill="FFFFFF" w:val="clear"/>
        </w:rPr>
        <w:t xml:space="preserve"> частью </w:t>
      </w:r>
      <w:r>
        <w:rPr>
          <w:sz w:val="28"/>
        </w:rPr>
        <w:t>программы подготовки специалистов среднего звена (ППСС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Учебная дисциплина «</w:t>
      </w:r>
      <w:r>
        <w:rPr>
          <w:rFonts w:eastAsia="Calibri"/>
          <w:iCs/>
          <w:sz w:val="28"/>
        </w:rPr>
        <w:t>Основы бухгалтерского учета</w:t>
      </w:r>
      <w:r>
        <w:rPr>
          <w:sz w:val="28"/>
        </w:rPr>
        <w:t xml:space="preserve">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eastAsia="Calibri"/>
          <w:sz w:val="28"/>
        </w:rPr>
        <w:t xml:space="preserve">38.02.01 </w:t>
      </w:r>
      <w:r>
        <w:rPr>
          <w:rFonts w:eastAsia="Calibri"/>
          <w:iCs/>
          <w:sz w:val="28"/>
        </w:rPr>
        <w:t>Экономика и бухгалтерский учет (по отраслям) по программе квалификация бухгалтер, специалист по налогообложению</w:t>
      </w:r>
      <w:r>
        <w:rPr>
          <w:rFonts w:eastAsia="Calibri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«Аудит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частично вариативной 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1"/>
        <w:ind w:firstLine="709"/>
        <w:rPr/>
      </w:pPr>
      <w:r>
        <w:rPr>
          <w:b w:val="false"/>
        </w:rPr>
        <w:t>В результате изучения учебной дисциплины «Аудит», обучающийся должен: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уметь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стандарты антикоррупционного поведения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уществлять процесс восстановления бухгалтерского учета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оценивать существенность информации, раскрываемой в бухгалтерской (финансовой) отчет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обирать информацию из различных источников, систематизировать, обобщать и анализировать ее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на практике нормативные правовые акты в соответствующих областях знаний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подготавливать и оформлять рабочие документы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знат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начимость профессиональной деятельности по специаль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стандарты антикоррупционного поведения и последствия его нарушения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кодекс профессиональной этики аудиторов и правила независимости аудиторов и аудиторских организаций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основы налогового законодательства Российской Федер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методы поиска, отбора, анализа и систематизации информации;</w:t>
      </w:r>
    </w:p>
    <w:p>
      <w:pPr>
        <w:pStyle w:val="311"/>
        <w:ind w:firstLine="709"/>
        <w:rPr>
          <w:b w:val="false"/>
          <w:b w:val="false"/>
        </w:rPr>
      </w:pPr>
      <w:r>
        <w:rPr>
          <w:b w:val="false"/>
        </w:rPr>
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исциплина «Аудит» способствует формированию общих компетенций ОК 06, по специальности 38.02.01 «Экономика и бухгалтерский учет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2.3. Оценивать достоверность формирования бухгалтерской (финансовой) и налоговой отчетност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>- применять стандарты антикоррупционного поведения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/>
                <w:i/>
                <w:iCs/>
              </w:rPr>
            </w:pPr>
            <w:r>
              <w:rPr>
                <w:rFonts w:eastAsia="Segoe UI"/>
                <w:bCs/>
                <w:i/>
                <w:i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  <w:iCs/>
              </w:rPr>
              <w:t>- стандарты антикоррупционного поведения и последствия его наруше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дготавливать и оформлять рабочие документ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поиска, отбора, анализа и систематизации информации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</w:rPr>
        <w:t>Вариативная часть дисциплины «Аудит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Тема 3.1 Аудит учета денежных средств и операций в валют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2. Аудиторская проверка расчетов с бюджетом и внебюджетными фондам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21"/>
              </w:rPr>
              <w:t>Тема 3.3. Аудиторская проверка учета расчетных</w:t>
            </w:r>
          </w:p>
          <w:p>
            <w:pPr>
              <w:pStyle w:val="25"/>
              <w:shd w:fill="auto" w:val="clear"/>
              <w:spacing w:lineRule="exact" w:line="326"/>
              <w:rPr>
                <w:lang w:val="ru-RU" w:eastAsia="ru-RU"/>
              </w:rPr>
            </w:pPr>
            <w:r>
              <w:rPr>
                <w:rStyle w:val="21"/>
              </w:rPr>
              <w:t>и кредитных операц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</w:rPr>
            </w:pPr>
            <w:r>
              <w:rPr/>
      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ind w:left="149" w:hanging="0"/>
              <w:rPr/>
            </w:pPr>
            <w:r>
              <w:rPr/>
              <w:t>типовые методики проведения аудиторских провер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систем внутреннего и внешнего аудита.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3. Организация аудиторской проверк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ключение договора на оказание аудиторских услуг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счет уровня существенности и оценка аудиторского риск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общей системы бухгалтерского учета, внутреннего контроля и отчетности организаци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работка общего плана и программы аудита общей системы бухгалтерского учета, внутреннего контроля и отчетности организации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2 </w:t>
            </w:r>
            <w:r>
              <w:rPr>
                <w:rStyle w:val="21"/>
                <w:b w:val="false"/>
              </w:rPr>
              <w:t xml:space="preserve">Аудиторская проверка операций с основным и средствами, и нематериальными активами. 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 4</w:t>
            </w:r>
          </w:p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учета основных средств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нематериальных ак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3 </w:t>
            </w:r>
            <w:r>
              <w:rPr>
                <w:rStyle w:val="21"/>
                <w:b w:val="false"/>
              </w:rPr>
              <w:t>Аудиторская проверка операций с производственными запасами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21"/>
                <w:b w:val="false"/>
              </w:rPr>
              <w:t>Аудиторская проверка учета материально-производственных запас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4. </w:t>
            </w:r>
            <w:r>
              <w:rPr>
                <w:rStyle w:val="21"/>
                <w:b w:val="false"/>
              </w:rPr>
              <w:t>Аудиторская проверка учета расчетных и кредитных операций</w:t>
            </w:r>
          </w:p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7 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Аудиторская проверка дебиторской и кредиторской задолженности, проверка расчетов с подотчетными лиц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2.5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8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наличных денег в кассе, на расчетном и валютном счетах организаци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6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соблюдения трудового законодательства и расчетов по оплате труда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Практическое занятие № </w:t>
            </w:r>
            <w:r>
              <w:rPr>
                <w:rStyle w:val="21"/>
                <w:b w:val="false"/>
              </w:rPr>
              <w:t>9</w:t>
            </w:r>
          </w:p>
          <w:p>
            <w:pPr>
              <w:pStyle w:val="Normal"/>
              <w:rPr>
                <w:rStyle w:val="21"/>
                <w:bCs w:val="false"/>
                <w:color w:val="000000"/>
                <w:shd w:fill="auto" w:val="clear"/>
                <w:lang w:bidi="ar-SA"/>
              </w:rPr>
            </w:pPr>
            <w:r>
              <w:rPr>
                <w:rStyle w:val="21"/>
                <w:b w:val="false"/>
              </w:rPr>
              <w:t>Проверка начисления заработной платы, удержаний из заработной платы, расчета к выдач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bCs w:val="false"/>
                <w:color w:val="000000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7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10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оверка правильности уплаты налогов и сборов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11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Проверка правильности уплаты страховых взнос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 xml:space="preserve">Тема 2.8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2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затрат на производство, выпуска и реализации готовой продукци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9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собственных средств организации. Аудиторская проверка финансовых результатов</w:t>
            </w:r>
          </w:p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 13 </w:t>
            </w:r>
          </w:p>
          <w:p>
            <w:pPr>
              <w:pStyle w:val="Normal"/>
              <w:rPr>
                <w:rStyle w:val="21"/>
              </w:rPr>
            </w:pPr>
            <w:r>
              <w:rPr>
                <w:rStyle w:val="21"/>
                <w:b w:val="false"/>
              </w:rPr>
              <w:t>Аудит финансовых результатов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/>
            </w:pPr>
            <w:r>
              <w:rPr>
                <w:rFonts w:eastAsia="Arial Unicode MS"/>
                <w:b/>
                <w:color w:val="000000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достоверности отчета о финансовых результатах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4</w:t>
            </w:r>
          </w:p>
          <w:p>
            <w:pPr>
              <w:pStyle w:val="25"/>
              <w:shd w:fill="auto" w:val="clear"/>
              <w:spacing w:lineRule="auto" w:line="240"/>
              <w:rPr>
                <w:rStyle w:val="21"/>
              </w:rPr>
            </w:pPr>
            <w:r>
              <w:rPr/>
              <w:t>Подготовка аудиторского заключения и рекомендаций аудитора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 «Ау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38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</w:rPr>
              <w:t xml:space="preserve">Раздел 1. Теоретические и организационные основы ауди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ущность и содержание аудит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Сущность аудита и аудиторской деятельности, цели и задачи аудита. Отличие аудита от других форм финансов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Система органов, регулирующих аудиторскую деятельность в России, их функ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История развития аудита. Этапы становления финансового контроля в России в условиях рыночной эконом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4.Субъекты рынка аудиторских услуг, </w:t>
            </w:r>
            <w:r>
              <w:rPr/>
              <w:t>критерии и требования законодательства в области аудитор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/>
              <w:t>5.Аттестация аудитор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/>
              <w:t>6.Виды и формы аудиторской деятельности. Обязательный аудит. Сопутствующие и прочие аудиторские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17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2. Нормативно-правовое регулирование аудиторской деятельност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Регулирование аудиторской деятельности в Российской Федераци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2.Понятие и назначение профессиональных аудиторских стандартов.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Международные стандарты аудита и нормативы регулирования аудиторской деятельност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Стандарты аудиторской деятельности и требования, установленные Банком России, саморегулируемой организацией аудитор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.Профессиональная этика аудиторов, принципы аудита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.Права и обязанности сторон в ходе проведения аудиторской проверки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.Контроль качества аудиторских услуг. Международные стандарты контроля качества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1.3. Организация аудиторской проверк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ланирование аудита, согласование условий проведения аудита.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ind w:left="360" w:hanging="0"/>
              <w:jc w:val="both"/>
              <w:rPr/>
            </w:pPr>
            <w:r>
              <w:rPr/>
              <w:t>Концепция качества аудита: ключевые элементы, формирующие среду для обеспечения качества аудита. Порядок оформления договора.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ind w:left="360" w:hanging="0"/>
              <w:jc w:val="both"/>
              <w:rPr/>
            </w:pPr>
            <w:r>
              <w:rPr/>
              <w:t>Основные понятия и классификация методик проведения аудит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Понятие аудиторских доказательств. Приемы и способы получения аудиторских доказательств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ачество доказательств в аудите: нормирующие и качественные доказательства; проверка оценки качества доказательств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орский риск, аудиторская выборка, существенность в аудите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менение информационных технологий при осуществлении аудиторской деятельности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формление результатов аудиторской проверки, документирование аудит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ка результатов аудиторской проверки, аудиторская тайна.</w:t>
            </w:r>
          </w:p>
          <w:p>
            <w:pPr>
              <w:pStyle w:val="Normal"/>
              <w:ind w:left="3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иды и формы аудиторского заклю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Заключение договора на оказание аудиторски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счет уровня существенности и оценка аудиторского р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Arial Unicode MS"/>
                <w:b/>
                <w:color w:val="000000"/>
              </w:rPr>
              <w:t>Раздел 2. Аудит статей бухгалтерской отчетности и фактов хозяйственной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общей системы бухгалтерского учета, внутреннего контроля и отчетности организаци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 учетной политики и документооборота аудируемого лица, проверка соответствия требованиям законодательства и нормативных документ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ка системы внутреннего контроля аудируемого лица (риска средств контроля)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удит форм бухгалтерской отчетности (наличие всех предусмотренных законодательством форм отчетности, правильность определения отчетного периода, своевременность представления, соблюдение требования публично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азработка общего плана и программы аудита общей системы бухгалтерского учета, внутреннего контроля и отчетност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</w:rPr>
            </w:pPr>
            <w:r>
              <w:rPr>
                <w:rStyle w:val="21"/>
              </w:rPr>
              <w:t xml:space="preserve">Тема 2.2 </w:t>
            </w:r>
            <w:r>
              <w:rPr>
                <w:rStyle w:val="21"/>
                <w:b w:val="false"/>
              </w:rPr>
              <w:t xml:space="preserve">Аудиторская проверка операций с основным и средствами, и нематериальными активами.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операций по приобретению и движению основных средств и правильности документального отражения данных операций. Проверка правильности оценки и переоценки основных средств, начисления амортизации, списания затрат на ремонт основных средств. Проверка операций по приобретению и движению нематериальных активов. Проверка правильности определения срока полезного использования нематериальных активов, начисления амортизации. Проверка налогообложения в операциях с основными средствами и нематериальными актив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 4</w:t>
            </w:r>
          </w:p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 проверка учета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3 </w:t>
            </w:r>
            <w:r>
              <w:rPr>
                <w:rStyle w:val="21"/>
                <w:b w:val="false"/>
              </w:rPr>
              <w:t>Аудиторская проверка операций с производственными запа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Cs w:val="false"/>
              </w:rPr>
            </w:pPr>
            <w:r>
              <w:rPr>
                <w:rStyle w:val="21"/>
                <w:b w:val="false"/>
              </w:rPr>
              <w:t>Проверка операций по приобретению и движению производственных запасов. Проверка правильности стоимостной оценки и документального отражения данных операций. Проверка налогообложения в операциях с производственными запас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учета материально-производствен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4. </w:t>
            </w:r>
            <w:r>
              <w:rPr>
                <w:rStyle w:val="21"/>
                <w:b w:val="false"/>
              </w:rPr>
              <w:t>Аудиторская проверка учета расчетных и кредитных операций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расчетных взаимоотношений, эффективности работы с дебиторской и кредиторской задолженностью. Проверка долгосрочных и краткосрочных займов. Методы проверки кредитных взаимоотношений, анализ потребности в кредитах, условий их получения, источников покрытия, эффективности использования. Проверка налогообложения в расчетных и кредитных операциях, налоговых регистров. Проверка правильности документального отражения расчетных и кредитных операций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орская проверка дебиторской и кредиторской задолженности, проверка расчетов с подотчетными лиц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</w:rPr>
              <w:t xml:space="preserve">Тема 2.5 </w:t>
            </w:r>
            <w:r>
              <w:rPr>
                <w:rStyle w:val="21"/>
                <w:b w:val="false"/>
              </w:rPr>
              <w:t>Аудит учета денежных средств и операций в валют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кассовых операций, операций со счетами в банках и операций в валюте. Проверка правильности документального отражения операций с денежными средствами и операций в валюте. Проверка законности операций с денежными средствами и операций в валюте. Проверка операций по покупке-продаже иностранной валюты, по определению курсовых разниц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наличных денег в кассе, на расчетном и валютном счетах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6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людени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трудового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законодательства и расчетов по оплате труда</w:t>
            </w:r>
          </w:p>
          <w:p>
            <w:pPr>
              <w:pStyle w:val="Normal"/>
              <w:suppressAutoHyphens w:val="tru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блюдения положений законодательства о труде и правильности документального оформления трудовых отношений. Проверка расчетов по оплате труда штатному и внештатному персоналу. Проверка правильности начисления, удержания и уплаты налогов по расчетам с физическими лицами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начисления заработной платы, удержаний из заработной платы, расчета к выда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rStyle w:val="21"/>
              </w:rPr>
              <w:t xml:space="preserve">Тема 2.7 </w:t>
            </w:r>
            <w:r>
              <w:rPr>
                <w:rStyle w:val="21"/>
                <w:b w:val="false"/>
              </w:rPr>
              <w:t>Аудиторская проверка расчетов с бюджетом и внебюджетными фондами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начисления налогов, сборов и страховых взносов, своевременности уплаты и представления отчетности по ним. Проверка правильности документального отражения операций по расчетам с бюджетом и внебюджетными фондами. Проверка соответствия данных бухгалтерского учета данным, отраженным в отчетности экономического субъекта. Проверка правомерности использования экономическими субъектами льгот по налогам, сборам и страховым взносам в расчетах с бюджетом и внебюджетными фондами, проверка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rStyle w:val="21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  <w:p>
            <w:pPr>
              <w:pStyle w:val="25"/>
              <w:spacing w:lineRule="auto" w:line="240"/>
              <w:rPr>
                <w:rStyle w:val="21"/>
                <w:lang w:val="ru-RU"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актическое занятие №10</w:t>
            </w:r>
          </w:p>
          <w:p>
            <w:pPr>
              <w:pStyle w:val="25"/>
              <w:spacing w:lineRule="auto" w:line="240"/>
              <w:rPr/>
            </w:pPr>
            <w:r>
              <w:rPr>
                <w:rStyle w:val="21"/>
                <w:b w:val="false"/>
              </w:rPr>
              <w:t>Проверка правильности уплаты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рактическое занятие №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Проверка правильности уплаты страховых взн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 xml:space="preserve">Тема 2.8. </w:t>
            </w:r>
            <w:r>
              <w:rPr>
                <w:rStyle w:val="21"/>
                <w:b w:val="false"/>
              </w:rPr>
              <w:t>Аудит готовой продукции и ее продажи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Методы проверки правильности ведения учета затрат, относимых на себестоимость продукции. Проверка правильности документального оформления внутренних производственных процессов. Проверка правильности отражения продажи продукции в соответствии с принятой учетной политикой, документального подтверждения отгрузки и продажи продукции. Проверка налогообложения в операциях по учету, налоговых регистров. Выводы и предложения по результатам прове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  <w:t>В том числе, практических занятий</w:t>
            </w:r>
          </w:p>
          <w:p>
            <w:pPr>
              <w:pStyle w:val="25"/>
              <w:spacing w:lineRule="auto" w:line="240"/>
              <w:rPr>
                <w:b/>
                <w:b/>
                <w:color w:val="000000"/>
                <w:lang w:val="ru-RU" w:eastAsia="ru-RU" w:bidi="ru-RU"/>
              </w:rPr>
            </w:pPr>
            <w:r>
              <w:rPr>
                <w:b/>
                <w:color w:val="000000"/>
                <w:lang w:val="ru-RU" w:eastAsia="ru-RU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2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Аудит затрат на производство, выпуска и реализации готовой продукции</w:t>
            </w:r>
          </w:p>
          <w:p>
            <w:pPr>
              <w:pStyle w:val="Normal"/>
              <w:rPr>
                <w:rStyle w:val="21"/>
                <w:b/>
                <w:b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9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бственных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редств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организаци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Аудиторская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проверк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финансовых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21"/>
                <w:b w:val="false"/>
              </w:rPr>
              <w:t>результат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формирования капитала и резервов. Методы проверки соблюдения принципа стабильности величины уставного капитала, ее соответствия размеру, определенному учредительными документами. Проверка обоснованности изменений в уставном капитале и в учредительных документах организации. Проверка первичных документов по взносам учредителей. Проверка правильности документального оформления операций по учету. Выводы и предложения по результатам проверки.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правильности формирования финансовых результатов и использования прибыли. Проверка ведения синтетического и аналитического учета. Проверка правильности документального оформления операций по учету финансовых результатов. Проверка налогообложения в операциях по учету, налоговых регистров. Выводы и предложения по результатам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В том числе,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b w:val="false"/>
                <w:b w:val="false"/>
              </w:rPr>
            </w:pPr>
            <w:r>
              <w:rPr>
                <w:rStyle w:val="21"/>
                <w:b w:val="false"/>
              </w:rPr>
              <w:t xml:space="preserve">Практическое занятие № 1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b w:val="false"/>
              </w:rPr>
              <w:t>Аудит финансов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Style w:val="21"/>
              </w:rPr>
              <w:t>Тема 2.10</w:t>
            </w:r>
          </w:p>
          <w:p>
            <w:pPr>
              <w:pStyle w:val="25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rFonts w:eastAsia="Arial Unicode MS"/>
                <w:b/>
                <w:color w:val="000000"/>
              </w:rPr>
              <w:t xml:space="preserve">Аудит достоверности </w:t>
            </w:r>
            <w:r>
              <w:rPr>
                <w:rFonts w:eastAsia="Arial Unicode MS"/>
                <w:b/>
                <w:color w:val="000000"/>
                <w:lang w:val="ru-RU"/>
              </w:rPr>
              <w:t>бухгалтерского баланс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Содержание учебного материала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Цели проверки и источники информации. Проверка соответствия состава бухгалтерской (финансовой) и налоговой отчетности требованиям законодательства. Проверка содержания бухгалтерской (финансовой) и налоговой отчетности, сроков предоставления. Проверка правильности документального оформления отчетности. Выводы и предложения по результатам проверки.</w:t>
            </w:r>
          </w:p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21"/>
                <w:b w:val="false"/>
              </w:rPr>
              <w:t>Классификация возможных злоупотреблений в сфере хозяйственной деятельности. Оценка искажений и их влияния на выводы ауди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/>
            </w:pPr>
            <w:r>
              <w:rPr>
                <w:rFonts w:eastAsia="Arial Unicode MS"/>
                <w:b/>
                <w:color w:val="000000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5" w:leader="none"/>
              </w:tabs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Аудит достоверности отчета о финансовых результатах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, ПК 2.3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Общие направления проверки Отчета о финансовых результатах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Проверка правильности признания и отражения выручки от продаж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 Проверка состава затрат и порядка отнесения их на себестоимость; контроль методики распределения косвенных расходов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Проверка правильности формирования финансового результата, отражения прочих доходов и расходов, расчета налога на прибыль и чистой прибы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b w:val="false"/>
              </w:rPr>
              <w:t>Практическое занятие № 14</w:t>
            </w:r>
          </w:p>
          <w:p>
            <w:pPr>
              <w:pStyle w:val="Normal"/>
              <w:rPr/>
            </w:pPr>
            <w:r>
              <w:rPr/>
              <w:t>Подготовка аудиторского заключения и рекомендаций ауди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3" w:name="__RefHeading___Toc63020205"/>
      <w:bookmarkEnd w:id="3"/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sz w:val="28"/>
          <w:szCs w:val="28"/>
        </w:rPr>
      </w:pPr>
      <w:bookmarkStart w:id="4" w:name="__RefHeading___Toc63020206"/>
      <w:r>
        <w:rPr>
          <w:b/>
          <w:bCs/>
          <w:sz w:val="28"/>
          <w:szCs w:val="28"/>
        </w:rPr>
        <w:t>УЧЕБНОЙ ДИСЦИПЛИНЫ «</w:t>
      </w:r>
      <w:r>
        <w:rPr>
          <w:b/>
          <w:sz w:val="28"/>
          <w:szCs w:val="28"/>
        </w:rPr>
        <w:t>АУДИТ</w:t>
      </w:r>
      <w:bookmarkEnd w:id="4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абинет Учебная бухгалтерия, оснащенный оборудованием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ие места по количеству обучающихс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рабочее место преподавателя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наглядные пособия (бланки документов, образцы оформления документов и т.п.)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комплект учебно-методической документации.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техническими средства обучения: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20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 xml:space="preserve">компьютер с лицензионным программным обеспечением: </w:t>
      </w:r>
      <w:r>
        <w:rPr>
          <w:b w:val="false"/>
          <w:color w:val="000000"/>
          <w:sz w:val="28"/>
          <w:szCs w:val="28"/>
          <w:lang w:val="ru-RU" w:eastAsia="en-US" w:bidi="en-US"/>
        </w:rPr>
        <w:t>офисный пакет</w:t>
      </w:r>
      <w:r>
        <w:rPr>
          <w:b w:val="false"/>
          <w:color w:val="000000"/>
          <w:sz w:val="28"/>
          <w:szCs w:val="28"/>
          <w:lang w:bidi="ru-RU"/>
        </w:rPr>
        <w:t xml:space="preserve">, СПС КонсультантПлюс, </w:t>
      </w:r>
      <w:r>
        <w:rPr>
          <w:b w:val="false"/>
          <w:color w:val="000000"/>
          <w:sz w:val="28"/>
          <w:szCs w:val="28"/>
          <w:lang w:eastAsia="en-US" w:bidi="en-US"/>
        </w:rPr>
        <w:t>1</w:t>
      </w:r>
      <w:r>
        <w:rPr>
          <w:b w:val="false"/>
          <w:color w:val="000000"/>
          <w:sz w:val="28"/>
          <w:szCs w:val="28"/>
          <w:lang w:val="en-US" w:eastAsia="en-US" w:bidi="en-US"/>
        </w:rPr>
        <w:t>C</w:t>
      </w:r>
      <w:r>
        <w:rPr>
          <w:b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Предприятие 8, </w:t>
      </w:r>
      <w:r>
        <w:rPr>
          <w:b w:val="false"/>
          <w:color w:val="000000"/>
          <w:sz w:val="28"/>
          <w:szCs w:val="28"/>
          <w:lang w:eastAsia="en-US" w:bidi="en-US"/>
        </w:rPr>
        <w:t>7-</w:t>
      </w:r>
      <w:r>
        <w:rPr>
          <w:b w:val="false"/>
          <w:color w:val="000000"/>
          <w:sz w:val="28"/>
          <w:szCs w:val="28"/>
          <w:lang w:val="en-US" w:eastAsia="en-US" w:bidi="en-US"/>
        </w:rPr>
        <w:t>Zip</w:t>
      </w:r>
      <w:r>
        <w:rPr>
          <w:b w:val="false"/>
          <w:color w:val="000000"/>
          <w:sz w:val="28"/>
          <w:szCs w:val="28"/>
          <w:lang w:eastAsia="en-US" w:bidi="en-US"/>
        </w:rPr>
        <w:t>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мультимедиапроектор;</w:t>
      </w:r>
    </w:p>
    <w:p>
      <w:pPr>
        <w:pStyle w:val="32"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411" w:leader="none"/>
        </w:tabs>
        <w:spacing w:lineRule="auto" w:line="24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интерактивная доска или экран.</w:t>
      </w:r>
    </w:p>
    <w:p>
      <w:pPr>
        <w:pStyle w:val="32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мещения для самостоятельной работы обучающихся оснащены компьютерной техникой с возможностью подключения к информационно телекоммуникационной сети "Интернет"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: учебник для СПО / под общ. ред. Н. А. Казаковой. — 3-е изд., перераб. и доп. — М. : Издательство Юрайт, 2024. — 409 с. — (Серия : Профессио нальное образова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а Е.М. Аудит: учебник для СПО— 7-е изд., перераб. и доп. — М. : Издательство Академия, 2023. — 19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фан, М. А. Аудит : учебник и практикум для среднего профессионального образования / М. А. Штефан, О. А. Замотаева, Н. В. Максимова ; под общей редакцией М. А. Штефан. — 4-е изд., перераб. и доп. — Москва : Издательство Юрайт, 2024. — 294 с. — (Профессиональное образование). 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Таможенного союза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08.2001 N 115-ФЗ (действующая редакция)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26.10.2002 N 127-ФЗ (действующая редакция) «О несостоятельности (банкротстве)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10.12.2003 N 1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валютном регулировании и валютном контрол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9.07.2004 N 9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ммерческой тайне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06 N 152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ерсональных данных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5.12.2008 N 273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противодействии коррупци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30.12.2008 N 307-ФЗ (действующая редакция) «Об аудиторской деятель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07.2010 N 208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 xml:space="preserve">«О </w:t>
          </w:r>
          <w:r>
            <w:rPr>
              <w:rFonts w:cs="Times New Roman" w:ascii="Times New Roman" w:hAnsi="Times New Roman"/>
              <w:sz w:val="28"/>
              <w:szCs w:val="28"/>
            </w:rPr>
            <w:t>консолидированной финансовой отчетности»;</w:t>
          </w:r>
        </w:p>
        <w:p>
          <w:pPr>
            <w:pStyle w:val="Style15"/>
            <w:numPr>
              <w:ilvl w:val="0"/>
              <w:numId w:val="2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851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Федеральный закон от 27.11.2010 N 311-ФЗ (действующая редакция) </w:t>
          </w:r>
          <w:r>
            <w:rPr>
              <w:rFonts w:cs="Times New Roman" w:ascii="Times New Roman" w:hAnsi="Times New Roman"/>
              <w:bCs/>
              <w:iCs/>
              <w:sz w:val="28"/>
              <w:szCs w:val="28"/>
            </w:rPr>
            <w:t>«О</w:t>
          </w:r>
          <w:r>
            <w:rPr>
              <w:sz w:val="28"/>
              <w:szCs w:val="28"/>
              <w:iCs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оженном регулировани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2.2011 N 402-ФЗ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ом учете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договоров строительного подряда» (ПБУ 2/2008), утв. приказом Минфина России от 24.10.2008 N 11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Бухгалтерская отчетность организации» (ПБУ 4/99), утв. приказом Минфина РФ от 06.07.1999 N 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риказ Минфина России от 15.11.2019 N 180н "Об утверждении Федерального стандарта бухгалтерского учета ФСБУ 5/2019 "Запасы"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Приказ Минфина России от 17.09.2020 N 204н "Об утверждении Федеральных стандартов бухгалтерского учета ФСБУ 6/2020 "Основные средства" и ФСБУ 26/2020 "Капитальные вложения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События после отчетной даты» (ПБУ 7/98), утв. приказом Минфина России от 25.11.1998 N 5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Расходы организации» (ПБУ 10/99), утв. приказом Минфина России от 06.05.1999 N ЗЗ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государственной помощи» ПБУ 13/2000, утв. приказом Минфина РФ от 16.10.2000 N 92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30.05.2022 N 86н "Об утверждении Федерального стандарта бухгалтерского учета ФСБУ 14/2022 "Нематериальные активы"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3.01.2023 N 4н "Об утверждении Федерального стандарта бухгалтерского учета ФСБУ 28/2023 "Инвентаризация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 N 157н "Об утверждении Федерального стандарта бухгалтерского учета ФСБУ 4/2023 "Бухгалтерская (финансовая) отчетность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6.04.2021 N 62н "Об утверждении Федерального стандарта бухгалтерского учета ФСБУ 27/2021 "Документы и документооборот в бухгалтерском учете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риказ Минфина России от 16.10.2018 N 208н "Об утверждении Федерального стандарта бухгалтерского учета ФСБУ 25/2018 "Бухгалтерский учет аренды"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29.07.1998 N 34н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ложения по ведению бухгалтерского учета и бухгалтерской отчетности в Российской Федерац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2.07.2010 N 66н «О формах бухгалтерской отчетности организаций» (действующая редак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аудита (официальный текст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ченко В.М., Кириллова Н.А. Бухгалтерский учет: Учебник. - Ростов н/Д: Феникс, 2023. - 538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а И. М., Захаров И.В., Калачева О.Н., Бухгалтерский учет и анализ: учебник для СПО — М.: Издательство Юрайт, 2023. — 423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а И. М., Бухгалтерский учет: учебник и практикум для СПО — М.: Издательство Юрайт, 2023 — 325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ицур М.Ю., Носова О.М., Фролова М.В. Экономика и бухгалтерский учет. Профессиональные модули: учебник. - М.: ФОРУМ: ИНФРА-М, 2024. - 200 с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кова Н.А., Аудит : учебник для СПО — М. : Издательство Юрайт, 2023. — 387 </w:t>
      </w:r>
      <w:bookmarkStart w:id="5" w:name="bookmark4"/>
      <w:r>
        <w:rPr>
          <w:rFonts w:cs="Times New Roman" w:ascii="Times New Roman" w:hAnsi="Times New Roman"/>
          <w:sz w:val="28"/>
          <w:szCs w:val="28"/>
        </w:rPr>
        <w:t>с;</w:t>
      </w:r>
      <w:bookmarkEnd w:id="5"/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ис Н. И., Грундел Л.П., Зинягина А.С., Налоговый учет и отчетность: учебник и практикум для СПО — М. : Издательство Юрайт, 2023. — 341 с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шавина Л.Я., Чайковская Л.А. Налоги и налогообложение : учебник для СПО; под ред. Л. </w:t>
      </w:r>
      <w:r>
        <w:rPr>
          <w:rFonts w:cs="Times New Roman" w:ascii="Times New Roman" w:hAnsi="Times New Roman"/>
          <w:bCs/>
          <w:iCs/>
          <w:sz w:val="28"/>
          <w:szCs w:val="28"/>
        </w:rPr>
        <w:t>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авиной, Л. А. Чайковской. — М. : Издательство Юрайт, 2024. — 503 с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nsult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Социального фонда Росси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r.ru/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государственной статистики http ://www. gks 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6" w:name="__RefHeading___Toc63020208"/>
      <w:bookmarkEnd w:id="6"/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Аудит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2.3. Оценивать достоверность формирования бухгалтерской (финансовой) и налоговой отчет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контроль и взаимопроверка; самостоятельная работа; тестирование; устный опрос; письменный опрос, практическая проверка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iCs/>
              </w:rPr>
              <w:t>Зна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стандарты антикоррупционного поведения и последствия его наруш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egoe UI"/>
                <w:bCs/>
                <w:iCs/>
              </w:rPr>
            </w:pPr>
            <w:r>
              <w:rPr>
                <w:rFonts w:eastAsia="Segoe UI"/>
                <w:bCs/>
                <w:iCs/>
              </w:rPr>
              <w:t xml:space="preserve">- понимает значимость профессиональной деятельности по </w:t>
            </w:r>
            <w:r>
              <w:rPr>
                <w:rFonts w:eastAsia="Segoe UI"/>
                <w:bCs/>
              </w:rPr>
              <w:t>специальност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знает стандарты антикоррупционного поведения и последствия его наруш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тоды поиска, отбора, анализа и систематизации информ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кодекс профессиональной этики аудиторов и правила независимости аудиторов и аудиторских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основы налогового законодательства Российской Феде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методы поиска, отбора, анализа и систематизации информаци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- </w:t>
            </w:r>
            <w:r>
              <w:rPr>
                <w:rFonts w:eastAsia="Segoe UI"/>
                <w:bCs/>
                <w:iCs/>
              </w:rPr>
              <w:t xml:space="preserve">знает </w:t>
            </w:r>
            <w:r>
              <w:rPr/>
      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</w:rPr>
              <w:t>Умеет: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применять стандарты антикоррупционного повед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  <w:iCs/>
              </w:rPr>
              <w:t>- умеет применять стандарты антикоррупционного повед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suppressAutoHyphens w:val="true"/>
              <w:jc w:val="both"/>
              <w:rPr>
                <w:bCs/>
                <w:i/>
                <w:i/>
              </w:rPr>
            </w:pPr>
            <w:r>
              <w:rPr/>
              <w:t>- подготавливать и оформлять рабочи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осуществлять процесс восстановления бухгалтерского у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умеет оценивать существенность информации, раскрываемой в бухгалтерской (финансовой) отчет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меет 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одготавливать и оформлять рабочие докум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Аудит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Аудит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Аудит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0pt">
    <w:name w:val="Оглавление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0pt">
    <w:name w:val="Основной текст (3) +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311pt2pt">
    <w:name w:val="Основной текст (3) + 11 pt;Полужирный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Nowrap">
    <w:name w:val="nowrap"/>
    <w:basedOn w:val="Style10"/>
    <w:qFormat/>
    <w:rPr/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both"/>
      <w:outlineLvl w:val="1"/>
    </w:pPr>
    <w:rPr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b/>
      <w:bCs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sfr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17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04:00Z</dcterms:modified>
  <cp:revision>7</cp:revision>
  <dc:subject/>
  <dc:title/>
</cp:coreProperties>
</file>